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fter successful install, copy the EXE file in this folder OVER the EXE file that was installed for proper u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